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erdona, ¿cómo se va a la estación de autobuses, por fav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830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naučia pýtať a odpovedať na otázku týkajúcu sa cesty, pričom budú používať formy slovesa vo formálnom a neformálnom štýle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la existencia de objetos, localizar objetos, pedir y dar indicaciones espaci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estar/haber, preposiciones y locuciones de lugar, presente de indic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, expresiones de cortesí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material fotocopiable 7 - póster de la Ciudad ELE de la página www.profedeele.es, material fotocopiable </w:t>
        <w:br/>
        <w:t>8.1-8.6 - fichas de trabajo de la Ciudad ELE de la página www.profedeele.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adónde van si quieren hacer algunas cosas para practicar el vocabulario de la última clase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los alumnos individualmente escuchan dos veces los diálogos, sin mirar su transcripción, pueden cubrirlos, e intentan relacionar qué trayecto se refiere a cada uno. Después, para verificar, leen los diálogos </w:t>
        <w:br/>
        <w:t>y verifican sus respuestas. Corregid juntos y traducid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uál de estos diálogos tiene estilo formal y cuál informal. Traducid juntos las expresiones del diccionario de imágenes de la página 53 con los verbos de movimient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texto con las instrucciones y ordena las viñetas. Corregid su orde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a Miguel que va a hablar sobre su trayecto diario de casa a su escuela, luego van a mirar dos planos y decidir cuál es correcto. Verificad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alumnos el material fotocopiable 7 (una hoja para dos personas) y el material fotocopiable 8.1-8.6 (una hoja de las 6 para dos personas, después de hacerla, van a cambiarla por otra). Un alumno tiene en sus manos material fotocopiable 7 y el otro el material fotocopiable entre 8.1 y 8.6. Ese segundo empieza un diálogo preguntando por el trayecto de la Plaza del DELE a algunos lugares indicados en la parte de arriba de su hoja. Después de preguntar por todo, cambian de roles y también del material fotocopiable 8.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scribe un diálogo entre dos personas, una pregunta a otra por el trayecto de su escuela a algún sitio interesante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5</w:t>
      <w:tab/>
      <w:tab/>
      <w:tab/>
      <w:tab/>
      <w:tab/>
      <w:tab/>
      <w:tab/>
      <w:tab/>
      <w:tab/>
      <w:tab/>
      <w:t xml:space="preserve">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51:00Z</dcterms:created>
  <dc:creator>*</dc:creator>
  <dc:description/>
  <dc:language>en-US</dc:language>
  <cp:lastModifiedBy>Mário</cp:lastModifiedBy>
  <dcterms:modified xsi:type="dcterms:W3CDTF">2019-02-17T22:12:00Z</dcterms:modified>
  <cp:revision>8</cp:revision>
  <dc:subject/>
  <dc:title>    </dc:title>
</cp:coreProperties>
</file>